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NATIONAL STRATEGIC SUMMI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riage, Family &amp; Fatherhood  DVD Highlight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RDER 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The </w:t>
      </w:r>
      <w:r>
        <w:rPr>
          <w:b/>
          <w:szCs w:val="24"/>
        </w:rPr>
        <w:t xml:space="preserve">National Strategic Summit on Marriage, Family &amp; Fatherhood is a double DVD </w:t>
      </w:r>
      <w:r>
        <w:rPr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 xml:space="preserve">that contains most of the speeches, including parliamentaria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and the ‘best of’ from the Summ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This DVD is ideal for public meetings, churches and present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>A great resource to advance the caus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Cs w:val="24"/>
        </w:rPr>
        <w:t>The National Strategic Summit DVD</w:t>
      </w:r>
      <w:r>
        <w:rPr>
          <w:szCs w:val="24"/>
        </w:rPr>
        <w:t xml:space="preserve"> is available for purchase as belo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RICE</w:t>
        <w:tab/>
        <w:tab/>
        <w:tab/>
        <w:t>QUANTITY</w:t>
        <w:tab/>
        <w:tab/>
        <w:tab/>
        <w:tab/>
        <w:tab/>
        <w:tab/>
        <w:t>AMOUNT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$30.00 each RRP + </w:t>
        <w:tab/>
        <w:tab/>
        <w:t>$5 postage and handling</w:t>
        <w:tab/>
        <w:tab/>
        <w:tab/>
        <w:tab/>
        <w:t xml:space="preserve">$ 35.00                   </w:t>
      </w:r>
    </w:p>
    <w:p>
      <w:pPr>
        <w:pStyle w:val="Normal"/>
        <w:jc w:val="both"/>
        <w:rPr/>
      </w:pPr>
      <w:r>
        <w:rPr>
          <w:szCs w:val="24"/>
        </w:rPr>
        <w:t>$15.00 each</w:t>
        <w:tab/>
        <w:tab/>
        <w:tab/>
        <w:t>10 units</w:t>
        <w:tab/>
        <w:tab/>
        <w:t>includes P&amp;H</w:t>
        <w:tab/>
        <w:tab/>
        <w:tab/>
        <w:t>$150.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$10.00 each</w:t>
        <w:tab/>
        <w:tab/>
        <w:tab/>
        <w:t>16 units</w:t>
        <w:tab/>
        <w:tab/>
        <w:t>includes P&amp;H</w:t>
        <w:tab/>
        <w:tab/>
        <w:tab/>
        <w:t>$160.00</w:t>
      </w:r>
    </w:p>
    <w:p>
      <w:pPr>
        <w:pStyle w:val="Normal"/>
        <w:jc w:val="both"/>
        <w:rPr/>
      </w:pPr>
      <w:r>
        <w:rPr>
          <w:szCs w:val="24"/>
        </w:rPr>
        <w:t>$8.00 each</w:t>
        <w:tab/>
        <w:tab/>
        <w:tab/>
        <w:t>48 units</w:t>
        <w:tab/>
        <w:tab/>
        <w:t>includes P&amp;H</w:t>
        <w:tab/>
        <w:tab/>
        <w:tab/>
        <w:t>$384.00</w:t>
      </w:r>
    </w:p>
    <w:p>
      <w:pPr>
        <w:pStyle w:val="Normal"/>
        <w:jc w:val="both"/>
        <w:rPr/>
      </w:pPr>
      <w:r>
        <w:rPr>
          <w:szCs w:val="24"/>
        </w:rPr>
        <w:t>$6.00 each</w:t>
        <w:tab/>
        <w:tab/>
        <w:tab/>
        <w:t>100 units</w:t>
        <w:tab/>
        <w:tab/>
        <w:t>includes P&amp;H</w:t>
        <w:tab/>
        <w:tab/>
        <w:tab/>
        <w:t>$600.00</w:t>
      </w:r>
    </w:p>
    <w:p>
      <w:pPr>
        <w:pStyle w:val="Normal"/>
        <w:jc w:val="both"/>
        <w:rPr/>
      </w:pPr>
      <w:r>
        <w:rPr>
          <w:szCs w:val="24"/>
        </w:rPr>
        <w:t>$5.00 each</w:t>
        <w:tab/>
        <w:tab/>
        <w:tab/>
        <w:t>200 units</w:t>
        <w:tab/>
        <w:tab/>
        <w:t>includes P&amp;H</w:t>
        <w:tab/>
        <w:tab/>
        <w:tab/>
        <w:t>$1,000.00</w:t>
      </w:r>
    </w:p>
    <w:p>
      <w:pPr>
        <w:pStyle w:val="Normal"/>
        <w:jc w:val="both"/>
        <w:rPr>
          <w:sz w:val="8"/>
          <w:szCs w:val="8"/>
        </w:rPr>
      </w:pPr>
      <w:r>
        <w:rPr>
          <w:szCs w:val="24"/>
        </w:rPr>
        <w:t>$4.00 each</w:t>
        <w:tab/>
        <w:tab/>
        <w:tab/>
        <w:t>300 units</w:t>
        <w:tab/>
        <w:tab/>
        <w:t>includes P&amp;H</w:t>
        <w:tab/>
        <w:tab/>
        <w:tab/>
        <w:t>$1,200.00</w:t>
      </w:r>
      <w:r>
        <w:rPr>
          <w:sz w:val="8"/>
          <w:szCs w:val="8"/>
        </w:rPr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Note</w:t>
      </w:r>
      <w:r>
        <w:rPr>
          <w:b/>
          <w:szCs w:val="24"/>
          <w:vertAlign w:val="superscript"/>
        </w:rPr>
        <w:t>1</w:t>
      </w:r>
      <w:r>
        <w:rPr>
          <w:szCs w:val="24"/>
        </w:rPr>
        <w:t>:  Carton size is one hundred units</w:t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Note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>: RRP allows for profit for your organisatio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here is no GST on bulk orders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 bulk orders include postage and handling</w:t>
        <w:tab/>
        <w:tab/>
        <w:tab/>
        <w:tab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 place your order please complete details be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il to: Fatherhood Foundation </w:t>
      </w:r>
    </w:p>
    <w:p>
      <w:pPr>
        <w:pStyle w:val="Normal"/>
        <w:jc w:val="both"/>
        <w:rPr/>
      </w:pPr>
      <w:r>
        <w:rPr>
          <w:szCs w:val="24"/>
        </w:rPr>
        <w:t>PO Box 542   UNANDERRA   NSW  2526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: 02 4272 6680               Ph:02 4272 667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RDERS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Name:_____________________________  Organisation: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otal enclosed:  $_________  No. of DVDs required: _____   Daytime Phone: 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stal address (parcel):    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ity:  ________________________  State:  ______  P/C: ______  Email: 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PAYMENT DETAILS: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Cs w:val="24"/>
        </w:rPr>
        <w:t xml:space="preserve">I enclose: $ _______   as payment for: _____  DVDs -  </w:t>
      </w:r>
      <w:r>
        <w:rPr>
          <w:b/>
          <w:i/>
          <w:szCs w:val="24"/>
        </w:rPr>
        <w:t>Sexual Integrity Forum Highlights’</w:t>
      </w:r>
      <w:r>
        <w:rPr>
          <w:i/>
          <w:szCs w:val="24"/>
        </w:rPr>
        <w:t xml:space="preserve">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Cheques payable to </w:t>
      </w:r>
      <w:r>
        <w:rPr>
          <w:b/>
          <w:i/>
          <w:szCs w:val="24"/>
        </w:rPr>
        <w:t>Fatherhood Foundation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Please circle payment method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CASH</w:t>
        <w:tab/>
        <w:tab/>
        <w:tab/>
        <w:tab/>
        <w:tab/>
        <w:t xml:space="preserve">CHEQUE  </w:t>
        <w:tab/>
        <w:tab/>
        <w:tab/>
        <w:tab/>
        <w:t>CREDIT CARD</w:t>
      </w:r>
    </w:p>
    <w:p>
      <w:pPr>
        <w:pStyle w:val="Normal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rPr/>
      </w:pPr>
      <w:r>
        <w:rPr>
          <w:i/>
          <w:sz w:val="22"/>
          <w:szCs w:val="22"/>
        </w:rPr>
        <w:t>Card No:  _ _ _ _ / _ _ _ _ / _ _ _ _ / _ _ _ _  Expiry date:   _ _ /_ _        TYPE:    Visa         M/card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me on card: ___________________________  Signature: _________________  Date:  ___/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For further orders or enquiries please contact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therhood Foundation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O Box 542 UNANDERRA  NSW 2526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mail: info@fatherhood.org.au</w:t>
      </w:r>
    </w:p>
    <w:p>
      <w:pPr>
        <w:pStyle w:val="Normal"/>
        <w:jc w:val="center"/>
        <w:rPr/>
      </w:pPr>
      <w:r>
        <w:rPr>
          <w:sz w:val="22"/>
          <w:szCs w:val="22"/>
        </w:rPr>
        <w:t>Fax: 02 4272 6680      Ph: 02 4272 6677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40:00Z</dcterms:created>
  <dc:creator>Warwick and Alison Marsh</dc:creator>
  <dc:description/>
  <cp:keywords/>
  <dc:language>en-US</dc:language>
  <cp:lastModifiedBy>User</cp:lastModifiedBy>
  <cp:lastPrinted>2007-09-18T14:24:00Z</cp:lastPrinted>
  <dcterms:modified xsi:type="dcterms:W3CDTF">2007-09-19T03:48:00Z</dcterms:modified>
  <cp:revision>7</cp:revision>
  <dc:subject/>
  <dc:title>ORDER  FORM</dc:title>
</cp:coreProperties>
</file>